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SPRZĘTU KOMPUTEROWEGO I PROJEKCYJNEGO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8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i projekcyjnego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28/15 </w:t>
            </w:r>
            <w:r>
              <w:rPr>
                <w:rFonts w:cs="Tahoma" w:ascii="Tahoma" w:hAnsi="Tahoma"/>
                <w:b/>
              </w:rPr>
              <w:t>Nie otwierać przed: 15.05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 podaniem konkretnych danych, parametrów, funkcji, cech oraz oznaczeń takich jak – nazwa/model, oferowanego sprzętu i podzespołów, nazwa/wersja oferowanego oprogramowania. Specyfikacja winna być sporządzona zgod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5.05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5.05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. Przedmiot zamówienia został podzielony na pięć części/zadań i 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Zestaw komputerowy stacjonarny z monitorem, pakietem oprogramowania biurowego (1 szt.) oraz drukarka (1 szt.) dla Wydziału Matematyczno – Przyrodniczego, Katedra Chemii Fizycznej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PV: 30213000-5, 30237460-1, 30237410-6, 30231300-0</w:t>
      </w:r>
      <w:r>
        <w:rPr>
          <w:rFonts w:cs="Calibri"/>
          <w:b/>
        </w:rPr>
        <w:t xml:space="preserve"> </w:t>
      </w:r>
      <w:r>
        <w:rPr>
          <w:rFonts w:cs="Tahoma" w:ascii="Tahoma" w:hAnsi="Tahoma"/>
        </w:rPr>
        <w:t xml:space="preserve"> , 48310000-4, </w:t>
      </w:r>
      <w:r>
        <w:rPr>
          <w:rFonts w:cs="Tahoma" w:ascii="Tahoma" w:hAnsi="Tahoma"/>
          <w:bCs/>
        </w:rPr>
        <w:t>30232110-8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 Urządzenie wielofunkcyjne (1 szt.) dla Wydziału Matematyczno - Przyrodniczego, Zakład Teoretycznych Podstaw Informatyki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PV: 30232100-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 Laptop z pakietem oprogramowania biurowego (1 szt.) dla Wydziału Sztuki, Instytut Sztuk Pięknych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PV: 30213100-6, 48310000-4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Projektor (1 szt.) dla Wydziału Sztuki, Instytut Sztuk Pięknych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PV: 38652100-1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Tablica interaktywna (1 szt.) dla Wydziału Sztuki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PV: 30231320-6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wymagany okres gwarancji: 24 miesięc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inimalny wymagany okres gwarancji, tj. 24 miesięcy – oferta otrzyma 1 pkt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3 pkt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28/15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19:00Z</dcterms:created>
  <dc:creator>administrator</dc:creator>
  <dc:description/>
  <dc:language>en-US</dc:language>
  <cp:lastModifiedBy>abojarska</cp:lastModifiedBy>
  <cp:lastPrinted>2015-05-06T12:19:00Z</cp:lastPrinted>
  <dcterms:modified xsi:type="dcterms:W3CDTF">2015-05-06T11:02:00Z</dcterms:modified>
  <cp:revision>4</cp:revision>
  <dc:subject/>
  <dc:title>DOKUMENTACJA PRZETARGOWA W SPRAWIE NR REJ</dc:title>
</cp:coreProperties>
</file>